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259807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жовтня 2025 року                місто Обухів         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Скачко Анжеліки Олегівни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ФОП Скачко Анжеліки Олегівни та подані матеріали щодо надання дозволу на встановлення об’єктів зовнішньої реклами за адресою: вулиця Київська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ФОП Скачко Анжеліці Олегівні на встановлення об’єктів зовнішньої реклами, терміном на 5 (п’ять) років,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ит що стоїть на землі, за географічними координатами 50.135705,30.661418, розміром 3000 мм х 6000 мм,  загальна площа  </w:t>
      </w:r>
      <w:bookmarkStart w:id="0" w:name="_Hlk209434067"/>
      <w:r>
        <w:rPr>
          <w:color w:val="000000"/>
          <w:sz w:val="28"/>
          <w:szCs w:val="28"/>
        </w:rPr>
        <w:t>33,77 м</w:t>
      </w:r>
      <w:r>
        <w:rPr>
          <w:color w:val="000000"/>
          <w:sz w:val="28"/>
          <w:szCs w:val="28"/>
          <w:vertAlign w:val="superscript"/>
        </w:rPr>
        <w:t>2</w:t>
      </w:r>
      <w:bookmarkEnd w:id="0"/>
      <w:r>
        <w:rPr>
          <w:color w:val="000000"/>
          <w:sz w:val="28"/>
          <w:szCs w:val="28"/>
        </w:rPr>
        <w:t>, за адресою м. Обухів, вул. Київська біля в’їзду на розв’язку Обухів – Українка (праворуч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ит що стоїть на землі, за географічними координатами 50.136770,30.661583, розміром 3000 мм х 6000 мм,  загальна </w:t>
      </w:r>
      <w:r>
        <w:rPr>
          <w:color w:val="000000"/>
          <w:sz w:val="28"/>
          <w:szCs w:val="28"/>
          <w:lang w:val="uk-UA"/>
        </w:rPr>
        <w:t xml:space="preserve">площа </w:t>
      </w:r>
      <w:r>
        <w:rPr>
          <w:color w:val="000000"/>
          <w:sz w:val="28"/>
          <w:szCs w:val="28"/>
        </w:rPr>
        <w:t>33,7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м. Обухів, вул. Київська біля в’їзду на розв’язку Обухів – Українка (ліворуч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ит що стоїть на землі, за географічними координатами 50.136515,30.663895, розміром 3000 мм х 6000 мм,  загальна </w:t>
      </w:r>
      <w:r>
        <w:rPr>
          <w:color w:val="000000"/>
          <w:sz w:val="28"/>
          <w:szCs w:val="28"/>
          <w:lang w:val="uk-UA"/>
        </w:rPr>
        <w:t xml:space="preserve">площа </w:t>
      </w:r>
      <w:r>
        <w:rPr>
          <w:color w:val="000000"/>
          <w:sz w:val="28"/>
          <w:szCs w:val="28"/>
        </w:rPr>
        <w:t>33,77 м2, за адресою м. Обухів, вул. Київська біля з’їзду з розв’яз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що стоїть на землі, за географічними координатами 50.136701,30.664210, розміром 3000 мм х 6000 мм,  загальна площа 10,50 м2, за адресою м. Обухів, вул. Київська біля з’їзду з розв’язки Обухів – Українка (ліворуч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П Скачко Анжеліці Олегі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ФОП Скачко Анжеліку Олегівну у випадку виникнення аварійної ситуації та виконанні аварійно-відновлювальних (земляних) робіт на мережах Обухівської дільниці  Васильківського УЕГГ Київської філії ТОВ «Газорозподільні мережі України» в найкоротший термін демонтувати дані об’єкти власними силами та кош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Скачко Анжеліку Олегів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</cp:lastModifiedBy>
  <cp:lastPrinted>2025-10-09T13:11:00Z</cp:lastPrinted>
  <dcterms:modified xsi:type="dcterms:W3CDTF">2025-10-09T10:11:00Z</dcterms:modified>
  <cp:revision>48</cp:revision>
  <dc:subject/>
  <dc:title> </dc:title>
</cp:coreProperties>
</file>